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Generic Academic Standards for Postgraduate studies, NAQ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a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plom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t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torat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 &amp; Understand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raduate must have sufficient knowledge &amp; understanding of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sic facts , theories, of the specialty and related subjects/ field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Fundamentals of ethical &amp; legal practic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Quality standards of the practi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ffect of the specialty practice on the environment including rules for environmental conserv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duate must have sufficient knowledge &amp; understanding of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sic facts , theories, of the specialty and related subjects/ field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utual relation between professional practice and effects on environme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in scientific advances in the field of practi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Fundamentals of ethical &amp; legal practic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Quality standards of the practi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sics and ethics of scientific rese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b/>
                <w:bCs/>
              </w:rPr>
              <w:t xml:space="preserve">Graduate must have </w:t>
            </w:r>
            <w:r>
              <w:rPr>
                <w:b/>
                <w:bCs/>
                <w:i/>
                <w:iCs/>
              </w:rPr>
              <w:t>fluent deep</w:t>
            </w:r>
            <w:r>
              <w:rPr>
                <w:b/>
                <w:bCs/>
              </w:rPr>
              <w:t xml:space="preserve">  knowledge &amp; understanding of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sic facts , theories, of the specialty and related subjects/ fiel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tual relation between professional practice and effects on environ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ent advances in the field of pract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tails of ethical &amp; legal practic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ality standards of the practi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sign, conduction &amp; publishing of scientific resear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thical considerations in different types of  scientific research</w:t>
            </w:r>
          </w:p>
          <w:p>
            <w:pPr>
              <w:pStyle w:val="Normal"/>
              <w:ind w:left="18" w:hanging="0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lectual skil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uate must be able to do the following ( related to the specialty)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termine , analyze &amp; prioritize problem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ve common problems effective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ritically appraise researches and articl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e professional ris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ke decisions to solve professional problems according to available data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uate must be able to do the following ( related to the specialty)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pret, analyze &amp; evaluate the information to solve proble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lve some problems that do not conform to classic data ( incomplete dat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grate different information to solve professional problem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duct a scientific research &amp;/Or write scientific systematic approach to a research problem ( hypothesis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valuate risks imposed during professional practic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an for professional improvement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ake professional decisions in wide range of professional situations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aduate must be able to do the following ( related to the specialty)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/>
              <w:t>Analyze, deduce, extrapolate &amp; evaluation of inform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/>
              <w:t>Solve the majority of  problems in the specialty according to the available data ( complete or incomple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/>
              <w:t>Conduct research studies that add to the existing specialty knowledg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/>
              <w:t>Publish scientific      articles/papers ( in indexed journals)</w:t>
            </w:r>
          </w:p>
          <w:p>
            <w:pPr>
              <w:pStyle w:val="Normal"/>
              <w:ind w:left="-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/>
              <w:t>Plan and implement ( or supervise implementation of) enhancement &amp; Improvement approaches to pract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/>
              <w:t>Take decisions in various t professional situations ( including dilemmas &amp; controversial issue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/>
              <w:t>Add to the specialty field through creativity &amp; innov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/>
              <w:t xml:space="preserve">Manage discussions on basis of evidence and proofs </w:t>
            </w:r>
          </w:p>
          <w:p>
            <w:pPr>
              <w:pStyle w:val="Normal"/>
              <w:ind w:left="18" w:hanging="0"/>
              <w:rPr/>
            </w:pPr>
            <w:r>
              <w:rPr/>
            </w:r>
          </w:p>
          <w:p>
            <w:pPr>
              <w:pStyle w:val="Normal"/>
              <w:ind w:left="18" w:hanging="0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&amp; Practical skil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tice basic professional skills ( clinical/practical &amp; procedural skills) competentl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rite reports related to the profession (Patient records, self appraisal/ audit reports etc..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etent in all basic and some of the advanced professional skills ( to be determined according to the specialty board/ departmen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rite and appraise repo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valuate methods and tools used in specialty </w:t>
            </w:r>
            <w:r>
              <w:rPr>
                <w:b/>
                <w:bCs/>
                <w:i/>
                <w:iCs/>
                <w:highlight w:val="yellow"/>
              </w:rPr>
              <w:t>(how??)</w:t>
            </w:r>
            <w:r>
              <w:rPr/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etent in all basic and all required advanced professional skills ( to be determined according to the specialty board/ departmen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rite and appraise report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valuate </w:t>
            </w:r>
            <w:r>
              <w:rPr>
                <w:i/>
                <w:iCs/>
                <w:u w:val="single"/>
              </w:rPr>
              <w:t>and improve</w:t>
            </w:r>
            <w:r>
              <w:rPr/>
              <w:t xml:space="preserve"> methods and tools used in special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technology to advance pract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lan professional developement courses to improve practice and enhance performance of juniors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&amp; transferable skil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municate effectively using all metho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information technology to improve his/her professional pract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tice self appraisal and determines his learning nee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se different sources of information to obtain dat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ork in team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age time effective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k as team leader in situations comparable to his work lev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earn independently and seek continuous learning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municate effectively using all metho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information technology to improve his/her professional pract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tice self appraisal and determines his learning nee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are in determination of standards for evaluation of others (e.g.: subordinates/ trainees etc.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se different sources of information to obtain dat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ork in team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age time effective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k as team leader in situations comparable to his work lev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arn independently and seek continuous learn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municate effectively using all metho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information technology to improve his/her professional pract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ch and evaluate oth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self appraisal &amp; seek continuous lear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se different sources of information to obtain dat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k as team leader as well as a member in larger tea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age scientific meetings and appropriately utilize ti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78"/>
        </w:tabs>
        <w:ind w:left="3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38"/>
        </w:tabs>
        <w:ind w:left="7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35:00Z</dcterms:created>
  <dc:creator>Maysa Amer</dc:creator>
  <dc:description/>
  <cp:keywords/>
  <dc:language>en-US</dc:language>
  <cp:lastModifiedBy>Maysa Amer</cp:lastModifiedBy>
  <dcterms:modified xsi:type="dcterms:W3CDTF">2009-08-12T20:19:00Z</dcterms:modified>
  <cp:revision>5</cp:revision>
  <dc:subject/>
  <dc:title>Domain</dc:title>
</cp:coreProperties>
</file>